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0.04.2014 г.  №75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и учета субвенций из областного бюджета бюджету муниципального образования «Каменский городской округ»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4 - 2016 года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ами Свердловской области от 15 июля 2005 года </w:t>
      </w:r>
      <w:hyperlink r:id="rId3">
        <w:r>
          <w:rPr>
            <w:rStyle w:val="InternetLink"/>
            <w:sz w:val="28"/>
            <w:szCs w:val="28"/>
          </w:rPr>
          <w:t>N 70-ОЗ</w:t>
        </w:r>
      </w:hyperlink>
      <w:r>
        <w:rPr>
          <w:sz w:val="28"/>
          <w:szCs w:val="28"/>
        </w:rPr>
        <w:t xml:space="preserve"> «О предоставлении отдельных межбюджетных трансфертов из областного бюджета и местных бюджетов в Свердловской области», от 09 декабря 2013 года </w:t>
      </w:r>
      <w:hyperlink r:id="rId4">
        <w:r>
          <w:rPr>
            <w:rStyle w:val="InternetLink"/>
            <w:sz w:val="28"/>
            <w:szCs w:val="28"/>
          </w:rPr>
          <w:t>N 119-ОЗ</w:t>
        </w:r>
      </w:hyperlink>
      <w:r>
        <w:rPr>
          <w:sz w:val="28"/>
          <w:szCs w:val="28"/>
        </w:rPr>
        <w:t xml:space="preserve"> «О нормативах финансового обеспечения государственных гарантий реализации прав на получение общего образования в муниципальных дошкольных образовательных организациях, муниципальных общеобразовательных организациях и обеспечения дополнительного образования детей в муниципальных общеобразовательных организациях за счет субвенций, предоставляемых из областного бюдж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 Настоящий Порядок определяет условия расходования и учета субвенций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муниципального образования «Каменский городской округ» (далее - субвен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субвенций из областного бюджета между муниципальными образованиями, расположенными на территории Свердловской области, устанавливается законом Свердловской области об област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  Главным распорядителем средств местного бюджета, предоставленных в качестве субвенций из областного бюджета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правление образования предоставляет в Министерство общего и профессионального образования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главном администраторе доходов местного бюджета, уполномоченном на использование субвенций из областного бюджета, в срок до 20 января соответствую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случае изменения объемов и сроков выплаты заработной платы педагогическим работникам муниципальных общеобразовательных организаций уточненную </w:t>
      </w:r>
      <w:hyperlink w:anchor="Par85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по форме согласно приложению N 1 к настоящему Порядку в срок до 10 числа месяца, предшествующего месяцу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ый </w:t>
      </w:r>
      <w:hyperlink w:anchor="Par19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направлении и расходовании средств в части обеспечения государственных гарантий реализации прав на получение бесплатного общего и дополнительного образования</w:t>
      </w:r>
      <w:r>
        <w:rPr/>
        <w:t xml:space="preserve"> </w:t>
      </w:r>
      <w:r>
        <w:rPr>
          <w:sz w:val="28"/>
          <w:szCs w:val="28"/>
        </w:rPr>
        <w:t>в срок до 10 числа месяца, следующего за отчетным месяцем, по форме согласно приложению N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убвенции направляются для финансирования расходов муниципальных общеобразовательных организаций,</w:t>
      </w:r>
      <w:r>
        <w:rPr/>
        <w:t xml:space="preserve"> </w:t>
      </w:r>
      <w:r>
        <w:rPr>
          <w:sz w:val="28"/>
          <w:szCs w:val="28"/>
        </w:rPr>
        <w:t>в том числе реализующих общеобразовательные программы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Субвенции подлежат зачислению в доходы местного бюджета и направляются для финансирования расходов муниципальных общеобразовательных организаций, указанных в </w:t>
      </w:r>
      <w:hyperlink w:anchor="Par703">
        <w:r>
          <w:rPr>
            <w:rStyle w:val="InternetLink"/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Порядка, в том числе на расходы, связанные с организацией начального общего, основного общего, среднего общего образования на дому,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твержденном Постановлением Правительства Свердловской области от 16.10.2013 N 1232-ПП "Об утверждении Порядка организации общего образования детей, нуждающихся в длительном лечении, детей-инвалидов на дому и компенсации затрат родителей (законных представителей) детей-инвалидов на эти цели", с организацией начального общего, основного общего, среднего общего образования детей, находящихся на длительном лечении в медицинских организациях, в порядке, утвержденном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вердловской области от 15.12.2005 N 1070-ПП "Об утверждении Положения о порядке организации начального общего, основного общего, среднего (полного) общего образования детей, находящихся на длительном лечении в организациях здравоохранения", с освоением программ общего образования в форме семейного образования в </w:t>
      </w:r>
      <w:hyperlink r:id="rId7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твержденном Постановлением Правительства Свердловской области от 10.07.2013 N 873-ПП "Об утверждении Порядка финансирования расходов, связанных с освоением программ общего образования в форме семейного образова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703"/>
      <w:bookmarkEnd w:id="1"/>
      <w:r>
        <w:rPr>
          <w:sz w:val="28"/>
          <w:szCs w:val="28"/>
        </w:rPr>
        <w:t>8. Субвенции направляются для финансирования расходов муниципальных общеобразователь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 разделу 0700 "Образование", подразделу 0702 "Общее образование", целевой статье 0624530 110211(213)100 "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"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выплату выходного пособия в случае сокращения численности или штата педагогических работников общеобразовательных организаций в соответствии с Трудов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 разделу 0700 "Образование", подразделу 0702 "Общее образование", целевой статье  0624530 240310(340)100 "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": на приобретение учебно-наглядных и печатных пособий, технических средств обучения, игр, игрушек, расходных материалов и материалов для хозяйственных нужд, необходимых для реализации общеобразовательных программ, в соответствии с </w:t>
      </w:r>
      <w:hyperlink r:id="rId9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Свердловской области от 18.12.2013 N 1540-ПП "Об утверждении Перечня учебных пособий, средств обучения, игр, игрушек, приобретаемых за счет субвенций, субсидий из областного бюджета для реализации основных общеобразовательных программ в муниципальных образовательных организациях, расположенных на территории Свердловской облас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учебников в соответствии с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чебных пособий, допущенных к использованию при реализации указанных образовате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обслуживание технических средств обучения и компьютерн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риобретение оборудования (учебно-лабораторного, учебно-практического спортивного и компьютерного), программного обеспечения и электронных образовательных ресурсов (медиапособий), необходимых для реализации общеобразовательных программ, в соответствии с </w:t>
      </w:r>
      <w:hyperlink r:id="rId10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Свердловской области от 18.12.2013 N 1540-ПП "Об утверждении Перечня учебных пособий, средств обучения, игр, игрушек, приобретаемых за счет субвенций, субсидий из областного бюджета для реализации основных общеобразовательных программ в муниципальных образовательных организациях, расположенных на территории Свердловской облас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учебной мебел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т, столов ученических (1 - 2-местных с комплектом стулье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для уч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ученических лабораторных (в комплекте со стуль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компьютерных (в том числе комплектов компьютерной мебел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демонстрацио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рабочих универсальных (для уроков технолог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для черчения и рис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ов для кабинетов иностранного языка, языковых лаборатор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льев для учителя и ученических (в том числе ученических с регулируемой высотой подъема для компьютерных класс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афов демонстрационных и лабораторных вытяж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ок для технических средств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афов для учебных пособ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фов (для хранения реактивов и препаратов, используемых в лабораторных и практических работа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ндов экспозицио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ек для хранения компакт-дисков, запирающихся на клю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ков для школьного х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плату интернет-трафика муниципальных обще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бланков учетной и отчетной документации, бланков документов об образовании и (или) о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редства, полученные из областного бюджета в форме субвенций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Контроль за целевым использованием бюджетных средств осуществляется Управлением образования Администрации МО «Каменский городской округ», Финансовым управлением Администрации МО «Каменский городской округ», в пределах своей компетен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bookmarkStart w:id="2" w:name="Par73"/>
      <w:bookmarkEnd w:id="2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N 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рядку расходования и уче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убвенций, предоставляемых</w:t>
        <w:tab/>
        <w:t xml:space="preserve">из </w:t>
        <w:tab/>
        <w:tab/>
        <w:tab/>
        <w:tab/>
        <w:tab/>
        <w:tab/>
        <w:tab/>
        <w:tab/>
        <w:t>областного бюджета бюдже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«Каменский городской округ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а финансовое обеспеч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сударственных гарантий реал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ав на получение общедоступного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бесплатного начального общего, </w:t>
        <w:tab/>
        <w:tab/>
        <w:tab/>
        <w:tab/>
        <w:tab/>
        <w:tab/>
        <w:tab/>
        <w:tab/>
        <w:t xml:space="preserve">основного общего, среднего общего </w:t>
        <w:tab/>
        <w:tab/>
        <w:tab/>
        <w:tab/>
        <w:tab/>
        <w:tab/>
        <w:tab/>
        <w:t xml:space="preserve">образования в муниципальных </w:t>
        <w:tab/>
        <w:tab/>
        <w:tab/>
        <w:tab/>
        <w:tab/>
        <w:tab/>
        <w:tab/>
        <w:tab/>
        <w:t xml:space="preserve">общеобразовательных организациях и </w:t>
        <w:tab/>
        <w:tab/>
        <w:tab/>
        <w:tab/>
        <w:tab/>
        <w:tab/>
        <w:tab/>
        <w:t>финансовое обеспеч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дополнительного образования детей в </w:t>
        <w:tab/>
        <w:tab/>
        <w:tab/>
        <w:tab/>
        <w:tab/>
        <w:tab/>
        <w:tab/>
        <w:t xml:space="preserve">муниципальных общеобразовательных </w:t>
        <w:tab/>
        <w:tab/>
        <w:tab/>
        <w:tab/>
        <w:tab/>
        <w:tab/>
        <w:tab/>
        <w:t>организациях в 2014-2016 года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БЪЕМАХ И СРОКАХ ВЫПЛАТЫ ЗАРАБОТНОЙ ПЛАТЫ ПЕДАГОГ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>ПО 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9"/>
        <w:gridCol w:w="1400"/>
        <w:gridCol w:w="2721"/>
        <w:gridCol w:w="3690"/>
        <w:gridCol w:w="1440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нд оплаты труда с начислениями на 2014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 15 числ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ле 15 чис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bookmarkStart w:id="3" w:name="Par85"/>
      <w:bookmarkEnd w:id="3"/>
      <w:r>
        <w:rPr>
          <w:rFonts w:cs="Times New Roman" w:ascii="Times New Roman" w:hAnsi="Times New Roman"/>
          <w:sz w:val="28"/>
          <w:szCs w:val="28"/>
        </w:rPr>
        <w:t>Глава городского округа 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, эл. почта 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N 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рядку расходования и уче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убвенций, предоставляемых</w:t>
        <w:tab/>
        <w:t xml:space="preserve">из </w:t>
        <w:tab/>
        <w:tab/>
        <w:tab/>
        <w:tab/>
        <w:tab/>
        <w:tab/>
        <w:tab/>
        <w:tab/>
        <w:t>областного бюджета бюдже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«Каменский городской округ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а финансовое обеспеч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сударственных гарантий реал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ав на получение общедоступного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бесплатного начального общего, </w:t>
        <w:tab/>
        <w:tab/>
        <w:tab/>
        <w:tab/>
        <w:tab/>
        <w:tab/>
        <w:tab/>
        <w:tab/>
        <w:t xml:space="preserve">основного общего, среднего общего </w:t>
        <w:tab/>
        <w:tab/>
        <w:tab/>
        <w:tab/>
        <w:tab/>
        <w:tab/>
        <w:tab/>
        <w:t xml:space="preserve">образования в муниципальных </w:t>
        <w:tab/>
        <w:tab/>
        <w:tab/>
        <w:tab/>
        <w:tab/>
        <w:tab/>
        <w:tab/>
        <w:tab/>
        <w:t xml:space="preserve">общеобразовательных организациях и </w:t>
        <w:tab/>
        <w:tab/>
        <w:tab/>
        <w:tab/>
        <w:tab/>
        <w:tab/>
        <w:tab/>
        <w:t>финансовое обеспеч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дополнительного образования детей в </w:t>
        <w:tab/>
        <w:tab/>
        <w:tab/>
        <w:tab/>
        <w:tab/>
        <w:tab/>
        <w:tab/>
        <w:t xml:space="preserve">муниципальных общеобразовательных </w:t>
        <w:tab/>
        <w:tab/>
        <w:tab/>
        <w:tab/>
        <w:tab/>
        <w:tab/>
        <w:tab/>
        <w:t>организациях в 2014-2016 года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НАПРАВЛЕНИИ И РАСХОДОВАНИИ СРЕДСТВ В ЧАСТИ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Х ГАРАНТИЙ ПРАВ НА ПОЛУЧЕНИЕ БЕСПЛАТ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ДОШКОЛЬНОГО, ОБЩЕГО И ДОПОЛНИТЕ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6000"/>
        <w:gridCol w:w="15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ет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________________ 20__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униципального образова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педагогических работников, всего 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внешних совместителей, 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педагогических работников, реализующих дошкольное образование, 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педагогических работников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средств из областного бюджета, всего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на оплату труда с начислениями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на учебные расходы, обеспечивающие образовательный процесс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, всего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по оплате труда с начислениями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по оплате труда педагогических работников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педагогических работников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по учебным расходам, обеспечивающим образовательный процесс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учебники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бланки учетной и отчетной документации, бланки документов об образовании и (или) о квалификации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на оплату интернет-трафика муниципальных образовательных учреждений общего образования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, эл. почта 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C18154E7AFC3D29D3D0B597245A481E91DEC023EFE5310DD2F72304A20174C41B7EE811DE1iDVBK" TargetMode="External"/><Relationship Id="rId3" Type="http://schemas.openxmlformats.org/officeDocument/2006/relationships/hyperlink" Target="consultantplus://offline/ref=59C18154E7AFC3D29D3D0B4F7129FA8BE912BA0636F45D42847B74671570111901F7E8D75FA0D0BC74iCVFK" TargetMode="External"/><Relationship Id="rId4" Type="http://schemas.openxmlformats.org/officeDocument/2006/relationships/hyperlink" Target="consultantplus://offline/ref=59C18154E7AFC3D29D3D0B4F7129FA8BE912BA0636F45F40847F74671570111901iFV7K" TargetMode="External"/><Relationship Id="rId5" Type="http://schemas.openxmlformats.org/officeDocument/2006/relationships/hyperlink" Target="consultantplus://offline/ref=59C18154E7AFC3D29D3D0B4F7129FA8BE912BA0636F45D42837274671570111901F7E8D75FA0D0BC75CDF90Fi1V4K" TargetMode="External"/><Relationship Id="rId6" Type="http://schemas.openxmlformats.org/officeDocument/2006/relationships/hyperlink" Target="consultantplus://offline/ref=59C18154E7AFC3D29D3D0B4F7129FA8BE912BA0631F75A448570296D1D291D1Bi0V6K" TargetMode="External"/><Relationship Id="rId7" Type="http://schemas.openxmlformats.org/officeDocument/2006/relationships/hyperlink" Target="consultantplus://offline/ref=59C18154E7AFC3D29D3D0B4F7129FA8BE912BA0636F45843807D74671570111901F7E8D75FA0D0BC75CDF90Fi1V5K" TargetMode="External"/><Relationship Id="rId8" Type="http://schemas.openxmlformats.org/officeDocument/2006/relationships/hyperlink" Target="consultantplus://offline/ref=59C18154E7AFC3D29D3D0B597245A481E91CE20D37F75310DD2F72304Ai2V0K" TargetMode="External"/><Relationship Id="rId9" Type="http://schemas.openxmlformats.org/officeDocument/2006/relationships/hyperlink" Target="consultantplus://offline/ref=59C18154E7AFC3D29D3D0B4F7129FA8BE912BA0636F45042867C74671570111901F7E8D75FA0D0BC75CDF90Fi1V7K" TargetMode="External"/><Relationship Id="rId10" Type="http://schemas.openxmlformats.org/officeDocument/2006/relationships/hyperlink" Target="consultantplus://offline/ref=59C18154E7AFC3D29D3D0B4F7129FA8BE912BA0636F45042867C74671570111901F7E8D75FA0D0BC75CDF90Fi1V7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30:00Z</dcterms:created>
  <dc:creator>яя</dc:creator>
  <dc:description/>
  <cp:keywords/>
  <dc:language>en-US</dc:language>
  <cp:lastModifiedBy>Катя</cp:lastModifiedBy>
  <cp:lastPrinted>2014-04-10T15:44:00Z</cp:lastPrinted>
  <dcterms:modified xsi:type="dcterms:W3CDTF">2014-04-10T09:44:00Z</dcterms:modified>
  <cp:revision>11</cp:revision>
  <dc:subject/>
  <dc:title>Утвержден</dc:title>
</cp:coreProperties>
</file>